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12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ГБОУ НПО 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 №1» г. Ковр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/Карев Н.М./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План мероприятий месячника</w:t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по профилактике правонарушений,</w:t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вредных привычек(табакокурение, алкоголизм, наркомания)</w:t>
      </w:r>
    </w:p>
    <w:p>
      <w:pPr>
        <w:pStyle w:val="Style14"/>
        <w:jc w:val="center"/>
        <w:rPr/>
      </w:pPr>
      <w:r>
        <w:rPr>
          <w:b/>
          <w:szCs w:val="24"/>
        </w:rPr>
        <w:t>и правового просвещ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БОУ НПО ВО «ПУ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11-17.12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125"/>
        <w:gridCol w:w="1644"/>
        <w:gridCol w:w="6"/>
        <w:gridCol w:w="1773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классных руководителей и мастеров п/о по организации и проведению месячника по профилактике правонарушений, вредных привычек и правового просвещения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 дир по УВР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совет «Организация работы педагогического коллектива по профилактике правонарушений среди несовершеннолетних»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 дир по УВР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оформление стенда «Остановись, подумай!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и зако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а и ложь об алкогол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нию – НЕТ!!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ма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ый педаг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 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13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ставки литературы:</w:t>
            </w:r>
          </w:p>
          <w:p>
            <w:pPr>
              <w:pStyle w:val="Normal"/>
              <w:numPr>
                <w:ilvl w:val="0"/>
                <w:numId w:val="5"/>
              </w:numPr>
              <w:ind w:left="74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паганде здорового образа жизни «Берегите здоровье»</w:t>
            </w:r>
          </w:p>
          <w:p>
            <w:pPr>
              <w:pStyle w:val="Normal"/>
              <w:numPr>
                <w:ilvl w:val="0"/>
                <w:numId w:val="5"/>
              </w:numPr>
              <w:ind w:left="74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авовому просвещению «Подросток и закон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Анкетирование учащихся:</w:t>
            </w:r>
          </w:p>
          <w:p>
            <w:pPr>
              <w:pStyle w:val="Normal"/>
              <w:numPr>
                <w:ilvl w:val="0"/>
                <w:numId w:val="8"/>
              </w:numPr>
              <w:ind w:left="74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опрос об актуальности проведения месячник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«Вредные привычки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абакокурению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употреблению алкогол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употреблению наркотик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. педаго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ы групп 1 курса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радиопередач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й и уважай законы своей страны</w:t>
            </w:r>
          </w:p>
          <w:p>
            <w:pPr>
              <w:pStyle w:val="Normal"/>
              <w:numPr>
                <w:ilvl w:val="0"/>
                <w:numId w:val="9"/>
              </w:numPr>
              <w:ind w:left="7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упок, правонарушение, преступлени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правила поведе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е здоровье – богатство стран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сс служба</w:t>
            </w:r>
          </w:p>
        </w:tc>
      </w:tr>
      <w:tr>
        <w:trPr>
          <w:trHeight w:val="5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илищный Правовой марафон (2 курс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и истории и права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илищный конкурс плакатов «Мы за здоровый образ жизни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ы групп, учпрофком</w:t>
            </w:r>
          </w:p>
        </w:tc>
      </w:tr>
      <w:tr>
        <w:trPr>
          <w:trHeight w:val="5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етверостиший по теме месячник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ы групп, учпрофком</w:t>
            </w:r>
          </w:p>
        </w:tc>
      </w:tr>
      <w:tr>
        <w:trPr>
          <w:trHeight w:val="5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одительского собрания «Об усилении ответственности родителей за детей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рук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училищный классный ча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бязанности учащегося ПУ №1</w:t>
            </w:r>
          </w:p>
          <w:p>
            <w:pPr>
              <w:pStyle w:val="Normal"/>
              <w:numPr>
                <w:ilvl w:val="0"/>
                <w:numId w:val="4"/>
              </w:numPr>
              <w:ind w:left="743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права и права других (Конвенция ООН  «О правах ребенка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1-27.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рук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овые занятия «Профилактика правонарушений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1-27.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рук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</w:t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учащихся с работниками ОДН, КДНиЗ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огласован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обсуждение фильма «Уроки нравственности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1-27.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лассные рук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</w:tr>
      <w:tr>
        <w:trPr>
          <w:trHeight w:val="5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овые занятия по профилактике табакокур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1-03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рук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</w:t>
            </w:r>
          </w:p>
        </w:tc>
      </w:tr>
      <w:tr>
        <w:trPr>
          <w:trHeight w:val="7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еча учащихся с инспекторами </w:t>
            </w:r>
            <w:r>
              <w:rPr>
                <w:rStyle w:val="FontStyle28"/>
                <w:sz w:val="22"/>
                <w:szCs w:val="22"/>
              </w:rPr>
              <w:t>ГУ «8 ОФПС по Владимирской области» о соблюдении правил пожарной безопасност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огласован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Style28"/>
                <w:sz w:val="24"/>
                <w:szCs w:val="24"/>
              </w:rPr>
              <w:t>Зав. отделом безопасности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урок по профилактике наркомании для учащихся 1, 2 курсов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2-10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, соц. педагог</w:t>
            </w:r>
          </w:p>
        </w:tc>
      </w:tr>
      <w:tr>
        <w:trPr>
          <w:trHeight w:val="5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овые занятия по профилактике вредных привычек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2-17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рук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учащихся 1 курса в музей медицинского колледж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, соц. педаг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рук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</w:t>
            </w:r>
          </w:p>
        </w:tc>
      </w:tr>
      <w:tr>
        <w:trPr>
          <w:trHeight w:val="5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учащихся со специалистами Центра медицинской профилактик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огласован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. работник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видеофильмов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ъявленная вой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невозвра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фабрикаты смер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реде курени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, соц. педаг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ные рук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а п/о</w:t>
            </w:r>
          </w:p>
        </w:tc>
      </w:tr>
      <w:tr>
        <w:trPr>
          <w:trHeight w:val="9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о-оздоровительных мероприятий" «Спортсмены за здоровый образ жизни»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язания по мини-футбол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язания по настольному теннис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областной Спартакиад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. мес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физвоспитания</w:t>
            </w:r>
          </w:p>
        </w:tc>
      </w:tr>
      <w:tr>
        <w:trPr>
          <w:trHeight w:val="3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месячник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. дир. по УВР</w:t>
            </w:r>
          </w:p>
        </w:tc>
      </w:tr>
      <w:tr>
        <w:trPr/>
        <w:tc>
          <w:tcPr>
            <w:tcW w:w="67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отомина Н.Л.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0:01:00Z</dcterms:created>
  <dc:creator>пу1</dc:creator>
  <dc:description/>
  <dc:language>en-US</dc:language>
  <cp:lastModifiedBy>User</cp:lastModifiedBy>
  <cp:lastPrinted>2011-11-20T22:56:00Z</cp:lastPrinted>
  <dcterms:modified xsi:type="dcterms:W3CDTF">2011-11-20T20:01:00Z</dcterms:modified>
  <cp:revision>2</cp:revision>
  <dc:subject/>
  <dc:title>Утверждаю</dc:title>
</cp:coreProperties>
</file>